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сть  ли  жизнь  на  Марсе? – Будет!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>-Условные  предложения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говара  са  ученицима  о  животу  на  Марсу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 разговара  са  ученицима  о  другу-Марсовцу, коме  смо  ми  давали  савете. Шта  они  мисле,  какве савете  он  може  дати  људима, који  лете  на  Марс?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е  овог  разговора, наставник  подсећа  ученике  како  се  употребљава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о́лжен — должна́ — должно́ — должны́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Кто </w:t>
            </w: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до́лжен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 ду́мать о ва́ших пробле́мах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Я ду́маю, она́ </w:t>
            </w:r>
            <w:r>
              <w:rPr>
                <w:rFonts w:cs="Times New Roman" w:ascii="Times New Roman" w:hAnsi="Times New Roman"/>
                <w:b/>
                <w:color w:val="244061"/>
                <w:lang w:val="sr-CS"/>
              </w:rPr>
              <w:t>должна́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 меня́ поня́ть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Что </w:t>
            </w:r>
            <w:r>
              <w:rPr>
                <w:rFonts w:cs="Times New Roman" w:ascii="Times New Roman" w:hAnsi="Times New Roman"/>
                <w:b/>
                <w:color w:val="244061"/>
                <w:lang w:val="sr-CS"/>
              </w:rPr>
              <w:t>должно́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 быть в ка́ждом до́м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Вы </w:t>
            </w:r>
            <w:r>
              <w:rPr>
                <w:rFonts w:cs="Times New Roman" w:ascii="Times New Roman" w:hAnsi="Times New Roman"/>
                <w:b/>
                <w:color w:val="244061"/>
                <w:lang w:val="sr-CS"/>
              </w:rPr>
              <w:t>должны́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 сказа́ть мне пра́вду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На  основу  ових  примера,  ученици  усмено  раде  5.  Задатак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) Вставьте должен — должна — должно —должны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1. Я счита́ю, что лю́ди ... колонизи́ровать Марс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2. Космона́вт ... до́лго гото́виться перед ста́ртом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3. Почему́ я ... лете́ть на другу́ю плане́ту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4. Прави́тельство ... бо́льше ду́мать об эколо́гии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5. Земля́ ... всегда́ быть на́шим до́мом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6. Мы ... по́мнить о глоба́льных пробле́мах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7. Челове́к ... знать, что бу́дущее в его́ рука́х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8. Вы не ... боя́ться прогре́сса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9. Приро́да ... быть в це́нтре внима́ния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 xml:space="preserve">10. На́ши де́ти ... жить лу́чше нас!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Б) Ответьте на вопросы, обсудите их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. Как вы счита́ете, лю́ди должны́ колонизи́ровать други́е плане́ты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2. О чём, по-ва́шему, должно́ бо́льше ду́мать прави́тельство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3. Вы согла́сны, что все лю́ди должны́ ду́мать о глоба́льных пробле́мах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4.«В челове́ке всё должно́ быть прекра́сно: и лицо́, и оде́жда, и душа́, и мы́сли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5F497A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(А.П.Чехов). А вы как считает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5. Вы то́же ду́маете, что на́ши де́ти должны́ жить лу́чше нас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  <w:t>6. Как по-ва́шему, чего́ лю́ди должны́ боя́ться, а чего́ — нет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ници  дају  своје  мишљење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е  вежбања  кроз  задатке, приступамо  обради  условних  речениц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УСЛОВНЫЕ ПРЕДЛОЖЕ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бы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 Петербу́рге, ты, мо́жет быть, меня́ ви́де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Если ты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сейча́с в Петербу́рге, ты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мо́жеш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но́го говори́ть по-ру́сс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бу́дешь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 Петербу́рге, я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бу́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 тебя́ ви́деть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 појашњава  ученицима  дате  примере  и  мотивише  их  да  они  смисле  по  један  пример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 вреднује  труд  ученика  на  час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Домаћи  задатак: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исати  по  једну  реченицу  за  сваки  пример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20:45:00Z</dcterms:created>
  <dc:creator>Arijana Trajkovic</dc:creator>
  <dc:description/>
  <dc:language>en-US</dc:language>
  <cp:lastModifiedBy>Arijana Trajkovic</cp:lastModifiedBy>
  <dcterms:modified xsi:type="dcterms:W3CDTF">2025-10-19T21:04:00Z</dcterms:modified>
  <cp:revision>9</cp:revision>
  <dc:subject/>
  <dc:title/>
</cp:coreProperties>
</file>